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23854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37560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