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0951943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9899267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