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67391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82598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91766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33987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72465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5296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4182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27036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