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23509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6388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98621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05791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