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195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912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700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456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044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565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060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992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082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423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767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57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735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91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812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