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033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165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79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778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208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270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666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272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468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9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57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4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576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439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599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917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134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