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021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913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409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375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74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426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102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477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980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2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62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77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89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978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595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735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21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