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01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22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08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00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65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18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320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436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296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247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23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72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