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44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66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75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022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17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61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4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47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8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86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29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568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91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35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64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