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443908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72953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095587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457384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558839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58266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423526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359579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944244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182856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391082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367170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209975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933883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167626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079114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48785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797305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924195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23493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947323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962196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85498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59087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36937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291681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86591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904873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435511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482975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55024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901906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89908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41518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83831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087343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4836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0419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323083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