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83892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06287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