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atex_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atex_term : (term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\HOL\ terms to \LaTeX\ format for typ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latex-h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latex_term} converts a \HOL\ term to \LaTeX\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it. All \LaTeX\ special characters are escaped o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LaTeX\ command which should produces the desired symbo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tagged with the command {\CONST}. Numbers 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 converted to sub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s written to the user's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erm "x1 /\ x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_{1} \AND  x_{2}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term "F ==&gt; anything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ONST{F} \IMP  anyt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is function can be incorporated into a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 They are usually in one of the math modes. The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holmacs.tex} should be input before where the terms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is not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ype}, {latex_type_to}, {latex_type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erm_to}, {latex_ter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thm}, {latex_thm_to}, {latex_thm_add_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latex_all_thm}, {latex_all_thm_to}, {latex_all_thm_add_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{latex_theory_t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