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1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treal_1 = hreal_1 hreal_add hreal_1,hreal_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