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23934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32225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92744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