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817347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6844472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8702883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8800909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