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1059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4360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08902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39841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