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8595305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7601662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5644101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6058988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