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344300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60211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76608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22094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