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557755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88442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28378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