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24324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25173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13478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