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818744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4179390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408709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