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5315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8598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1176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